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40"/>
          <w:szCs w:val="40"/>
          <w:lang w:eastAsia="ru-RU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32130" cy="5702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40"/>
          <w:szCs w:val="40"/>
          <w:lang w:eastAsia="ru-RU"/>
        </w:rPr>
      </w:pPr>
      <w:r>
        <w:rPr>
          <w:b/>
          <w:bCs/>
          <w:spacing w:val="10"/>
          <w:sz w:val="40"/>
          <w:szCs w:val="40"/>
          <w:lang w:eastAsia="ru-RU"/>
        </w:rPr>
        <w:t xml:space="preserve">Собрание депутатов  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40"/>
          <w:szCs w:val="40"/>
          <w:lang w:eastAsia="ru-RU"/>
        </w:rPr>
      </w:pPr>
      <w:r>
        <w:rPr>
          <w:b/>
          <w:bCs/>
          <w:spacing w:val="10"/>
          <w:sz w:val="40"/>
          <w:szCs w:val="40"/>
          <w:lang w:eastAsia="ru-RU"/>
        </w:rPr>
        <w:t>Катав–Ивановского 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16"/>
          <w:szCs w:val="16"/>
          <w:lang w:eastAsia="ru-RU"/>
        </w:rPr>
      </w:pPr>
      <w:r>
        <w:rPr>
          <w:b/>
          <w:bCs/>
          <w:spacing w:val="1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caps/>
          <w:spacing w:val="50"/>
          <w:sz w:val="40"/>
          <w:szCs w:val="40"/>
          <w:lang w:eastAsia="ru-RU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29845</wp:posOffset>
                </wp:positionV>
                <wp:extent cx="6370320" cy="7048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70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2.35pt" to="498.25pt,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0" w:right="284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«04»  апреля  2018 года                                                                                   </w:t>
        <w:tab/>
        <w:t xml:space="preserve">   № 29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Style w:val="Blk1"/>
          <w:sz w:val="26"/>
          <w:szCs w:val="26"/>
        </w:rPr>
      </w:pPr>
      <w:r>
        <w:rPr>
          <w:sz w:val="26"/>
          <w:szCs w:val="26"/>
          <w:lang w:eastAsia="ru-RU"/>
        </w:rPr>
      </w:r>
    </w:p>
    <w:tbl>
      <w:tblPr>
        <w:tblW w:w="5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>
          <w:trHeight w:val="1448" w:hRule="atLeast"/>
        </w:trPr>
        <w:tc>
          <w:tcPr>
            <w:tcW w:w="5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оформления разрешений на снос (пересадку) и компенсацию зеленых насаждений в сельских поселениях 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142" w:right="284" w:firstLine="567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142" w:right="284" w:firstLine="567"/>
        <w:outlineLvl w:val="0"/>
        <w:rPr/>
      </w:pPr>
      <w:r>
        <w:rPr>
          <w:rFonts w:eastAsia="Arial Unicode MS"/>
          <w:bCs/>
          <w:color w:val="000000"/>
          <w:sz w:val="26"/>
          <w:szCs w:val="26"/>
          <w:lang w:eastAsia="ru-RU"/>
        </w:rPr>
        <w:t xml:space="preserve">В целях упорядочения процесса вырубки зеленых насаждений, произрастающих на территории сельских поселений Катав-Ивановского муниципального района и предотвращения сноса зеленых насаждений, обеспечения их сохранности и своевременного воспроизводства, повышения ответственности за сохранность зеленых насаждений, а также возмещения в установленном порядке вреда, нанесенного окружающей среде действиями физических и юридических лиц, 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</w:t>
      </w:r>
      <w:r>
        <w:rPr>
          <w:sz w:val="26"/>
          <w:szCs w:val="26"/>
        </w:rPr>
        <w:t>постановлением Правительства Российской Федерации от 08.05.2007 № 273 «Об исчислении размера вреда, причинённого лесам вследствие нарушения лесного законодательства»,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Катав-Ивановского муниципального района, Собрание депутатов Катав-Ивановского муниципального района,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rPr>
          <w:rFonts w:ascii="Calibri" w:hAnsi="Calibri" w:eastAsia="Arial Unicode MS" w:cs="Calibri"/>
          <w:bCs/>
          <w:color w:val="000000"/>
          <w:sz w:val="26"/>
          <w:szCs w:val="26"/>
          <w:lang w:eastAsia="ru-RU"/>
        </w:rPr>
      </w:pPr>
      <w:r>
        <w:rPr>
          <w:rFonts w:eastAsia="Arial Unicode MS" w:cs="Calibri" w:ascii="Calibri" w:hAnsi="Calibri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ind w:left="142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ind w:left="142" w:right="284" w:firstLine="567"/>
        <w:rPr>
          <w:sz w:val="26"/>
          <w:szCs w:val="26"/>
        </w:rPr>
      </w:pPr>
      <w:r>
        <w:rPr>
          <w:sz w:val="26"/>
          <w:szCs w:val="26"/>
        </w:rPr>
        <w:t>1. Утвердить Положение о порядке оформления разрешений на снос (пересадку) и компенсацию зеленых насаждений в сельских поселениях Катав-Ивановского муниципального района, согласно Приложению.</w:t>
      </w:r>
    </w:p>
    <w:p>
      <w:pPr>
        <w:pStyle w:val="Style15"/>
        <w:widowControl w:val="false"/>
        <w:tabs>
          <w:tab w:val="clear" w:pos="708"/>
          <w:tab w:val="right" w:pos="9355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момента его официального опубликования в газете «Авангард»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ind w:left="567" w:right="284"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ind w:left="567" w:right="284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before="0" w:after="0"/>
        <w:ind w:left="0" w:right="284" w:hanging="0"/>
        <w:contextualSpacing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         Н.В. Рудаков</w:t>
      </w:r>
    </w:p>
    <w:p>
      <w:pPr>
        <w:pStyle w:val="ConsPlus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spacing w:before="0" w:after="0"/>
        <w:contextualSpacing/>
        <w:jc w:val="right"/>
        <w:rPr/>
      </w:pPr>
      <w:r>
        <w:rPr/>
        <w:t>Приложение</w:t>
      </w:r>
    </w:p>
    <w:p>
      <w:pPr>
        <w:pStyle w:val="ConsPlusNormal"/>
        <w:spacing w:before="0" w:after="0"/>
        <w:contextualSpacing/>
        <w:jc w:val="right"/>
        <w:rPr/>
      </w:pPr>
      <w:r>
        <w:rPr/>
        <w:t xml:space="preserve">к решению </w:t>
      </w:r>
      <w:r>
        <w:rPr>
          <w:sz w:val="26"/>
          <w:szCs w:val="26"/>
        </w:rPr>
        <w:t>Собрания депутатов</w:t>
      </w:r>
    </w:p>
    <w:p>
      <w:pPr>
        <w:pStyle w:val="ConsPlusNormal"/>
        <w:spacing w:before="0" w:after="0"/>
        <w:contextualSpacing/>
        <w:jc w:val="right"/>
        <w:rPr/>
      </w:pPr>
      <w:r>
        <w:rPr>
          <w:sz w:val="26"/>
          <w:szCs w:val="26"/>
        </w:rPr>
        <w:t>Катав-Ивановского муниципального района</w:t>
      </w:r>
    </w:p>
    <w:p>
      <w:pPr>
        <w:pStyle w:val="ConsPlus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от «04» апреля 2018г.  № 291</w:t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contextualSpacing/>
        <w:jc w:val="center"/>
        <w:rPr>
          <w:color w:val="000000"/>
          <w:sz w:val="26"/>
          <w:szCs w:val="26"/>
        </w:rPr>
      </w:pPr>
      <w:bookmarkStart w:id="0" w:name="P49"/>
      <w:bookmarkEnd w:id="0"/>
      <w:r>
        <w:rPr>
          <w:color w:val="000000"/>
          <w:sz w:val="26"/>
          <w:szCs w:val="26"/>
        </w:rPr>
        <w:t>Положение</w:t>
      </w:r>
    </w:p>
    <w:p>
      <w:pPr>
        <w:pStyle w:val="ConsPlusTitle"/>
        <w:spacing w:before="0" w:after="0"/>
        <w:contextualSpacing/>
        <w:jc w:val="center"/>
        <w:rPr/>
      </w:pPr>
      <w:r>
        <w:rPr>
          <w:color w:val="000000"/>
          <w:sz w:val="26"/>
          <w:szCs w:val="26"/>
        </w:rPr>
        <w:t>«О порядке оформления разрешений на снос (пересадку)</w:t>
      </w:r>
    </w:p>
    <w:p>
      <w:pPr>
        <w:pStyle w:val="ConsPlusTitl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компенсации зеленых насаждений в сельских поселениях</w:t>
      </w:r>
    </w:p>
    <w:p>
      <w:pPr>
        <w:pStyle w:val="ConsPlusTitl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тав-Ивановского муниципального района»</w:t>
      </w:r>
    </w:p>
    <w:p>
      <w:pPr>
        <w:pStyle w:val="ConsPlus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. Настоящее Положение о порядке оформления разрешений на снос (пересадку) и компенсацию зеленых насаждений в сельских поселениях Катав-Ивановского муниципального района (далее - Положение) регулирует отношения по охране и восстановлению зеленых насаждений на территории Катав-Ивановского муниципального района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2. Положение действует на территории сельских поселений Катав-Ивановского муниципального района, исключая земли лесного фонда, а также земельные участки находящиеся в федеральной, частной собственности и  собственности Челябинской области, а также региональные особо охраняемые природные территории, располагающиеся в муниципальном районе, находящиеся в федеральной, областной собственности, образованны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4.03.1995 № 33-ФЗ «Об особо охраняемых природных территориях». Положение является обязательным для исполнения юридическими лицами, индивидуальными предпринимателями и гражданами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 xml:space="preserve">3. Настоящее Положение разработано в соответствии с Лесным кодексом Российской Федерации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0.01.2002 № 7-ФЗ «Об охране окружающей среды»,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Ф», постановлением Правительства Российской Федерации от 08.05.2007 № 273 «Об исчислении размера вреда, причинённого лесам вследствие нарушения лесного законодательства», а также гражданским, земельным, природоохранным, лесным, жилищным, градостроительным законодательством Российской Федерации и Челябинской области, </w:t>
      </w:r>
      <w:hyperlink r:id="rId7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Катав-Ивановского муниципального района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2. Основные термины и определения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Зеленые насаждения – совокупность лесной, древесной, древесно-кустарниковой и травянистой растительности (цветочно-декоративные растения и газоны) как искусственного, так и естественного происхождения, на территории сельских поселен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зелененная территория - участок земли, покрытый не менее чем на 70 % лесной, древесной, древесно-кустарниковой и травянистой растительностью естественного или искусственного происхождения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Зеленый фонд - совокупность территорий, на которых расположены лесные и иные насаждения, в том числе в зеленых зонах, лесопарковых зонах и других озелененных территор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собо охраняемые природные территории и объекты (особо охраняемые зеленые насаждения) - зеленые массивы, зеленые группы и одиночные объекты зеленых насаждений, имеющие особое природоохранное, научное, историко-культурное, эстетическое, рекреационное, оздоровительное значение, полностью или частично изымаемые из хозяйственного использования и для которых, в соответствии с законом, установлен режим особой охраны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Зеленый массив - значительная по площади (не менее 0,5 га) озелененная территория, занятая группой однопородных или разнопородных деревьев и кустарников, включающая более 50 экземпляров древесно-кустарниковых растен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Зеленая группа - озелененная территория, представляющая собой основной элемент композиции объекта озеленения, имеющий первостепенное значение в построении пейзажа, включающая до 30 экземпляров древесно-кустарниковых растен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ядовая посадка - озелененная территория, состоящая из линейно-вытянутых однорядных или многорядных посадок деревьев и кустарников вдоль тротуаров, улиц, автомобильных шоссе, железных дорог и других линейных объектов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зелененные территории общего пользования - территории, использующиеся для рекреации всем населением муниципального района, в том числе: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Лесопарки - участки лесов сельских поселений, предназначенные для активного и пассивного отдыха населения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арки - значительные по площади зеленые массивы не менее 10 га, рассчитанные на продолжительное пребывание посетителе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кверы - компактные зеленые массивы площадью от 0,3 до 0,5 га, предназначенные для кратковременного отдыха населения, планировочной организации и декоративного оформления территор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зелененные территории ограниченного пользования - озелененные территории жилой, общественной и производственной застройки, используемые для пребывания и отдыха отдельных групп населения, проживающего или работающего на данной территории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зелененные территории специального назначения - зеленые насаждения водоохранных зон, санитарно-защитных зон и защитных полос, кладбищ, мемориальных комплексов, питомников и оранжерейно-парниковых хозяйств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овреждение зеленых насаждений - причинение вреда кроне, стволу, корневой системе растений, не влекущее прекращение роста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Уничтожение зеленых насаждений - повреждение зеленых насаждений, повлекшее прекращение роста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нос (пересадка) зеленых насаждений - снос (пересадка) деревьев, кустарников, цветников, газонов, выполнение которого объективно необходимо в целях обеспечения условий для размещения тех или иных объектов строительства, обслуживания инженерного благоустройства, надземных коммуникаций, создания качества окружающей среды, отвечающего нормативным требованиям инсоляции жилых и общественных помещений, оформленный в установленном порядке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мпенсационное озеленение - воспроизводство зеленых насаждений взамен снесенных, уничтоженных или поврежденных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омпенсационная стоимость - стоимостная оценка зеленых насаждений, устанавливаемая для учета их ценности при сносе, повреждении или уничтожении, включая расходы на создание и содержание зеленых насаждений и оценку экологического ущерба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3. Порядок обследования зеленых насаждений и выдачи</w:t>
      </w:r>
    </w:p>
    <w:p>
      <w:pPr>
        <w:pStyle w:val="ConsPlusNormal"/>
        <w:spacing w:before="0" w:after="0"/>
        <w:ind w:left="-142" w:firstLine="709"/>
        <w:contextualSpacing/>
        <w:jc w:val="center"/>
        <w:rPr/>
      </w:pPr>
      <w:r>
        <w:rPr>
          <w:sz w:val="26"/>
          <w:szCs w:val="26"/>
        </w:rPr>
        <w:t>разрешения Главы Катав-Ивановского муниципального района</w:t>
      </w:r>
    </w:p>
    <w:p>
      <w:pPr>
        <w:pStyle w:val="ConsPlusNormal"/>
        <w:spacing w:before="0" w:after="0"/>
        <w:ind w:left="-142"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на вырубку деревьев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1. Рассмотрение вопроса о сносе зеленых насаждений производится на основании письменного заявления стороны, заинтересованной в сносе, поданного в администрацию Катав-Ивановского муниципального района на имя Главы Катав-Ивановского муниципального района, по установленной форме, согласно Приложению №1 к настоящему Положению, с приложенными правоустанавливающими документами на земельный участок, в котором указывается: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) название юридического лица (для граждан - фамилия, имя, отчество)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) юридический адрес (для граждан - данные паспорта и адрес)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3) лицо, ответственное за проведение работ по сносу зеленых насаждений (ФИО, данные паспорта)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4) место сноса зеленых насаждений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5) категория зеленых насаждений (деревья, кустарники, газон, цветочно-декоративные растения)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6) порода (вид), количество, диаметр ствола (для деревьев - на высоте 1,3 м), для цветников и газонов - площадь зеленых насаждений, заявляемых для сноса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7) цель сноса насаждений;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8) основание для сноса в соответствии с п.2 раздела 5 настоящего Положения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9) согласие жителей многоквартирного дома в случае сноса зеленых насаждений, находящихся в придомовой территории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. На заявлении о вырубке деревьев необходимо согласование Главы сельского поселения или председателя садового товарищества, на территории которого находится земельный участок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3. В случаях расположения земельного участка за пределами границ населенных пунктов, отделом коммунального хозяйства, транспорта, связи и охраны окружающей среды Управления коммунального хозяйства, транспорта и связи администрации Катав-Ивановского муниципального  района (далее – отдел коммунального хозяйства, транспорта, связи и охраны окружающей среды) направляется запрос в Главное управление лесами по Челябинской области о наличии земель государственного лесного фонда на территории указанного земельного участка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4. Обследование объектов зеленых насаждений, подлежащих сносу, производится отделом коммунального хозяйства, транспорта, связи и охраны окружающей среды совместно с Главой сельского поселения, на территории которого расположен участок, при этом: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) производится натурное обследование зеленых насаждений;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2) готовится акт обследования территории, по установленной форме, согласно Приложению №2 к настоящему Положению. Акт обследования не является разрешительным документом на снос зеленых насаждений. Акт обследования может быть подготовлен с использованием документации подготовленной специализированной организацией, привлеченной заявителем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3) деревья, подлежащие сносу, маркируются краско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и вырубке большого количества деревьев (более 50 штук), работы по определению характеристик зеленых насаждений, указанных в пп.6 п.1 раздела 3 настоящего Положения, производится заявителем с привлечением специализированной организации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5. Отдел коммунального хозяйства, транспорта, связи и охраны окружающей среды выдает под роспись в журнале учета выдачи разрешений на вырубку гражданам, юридическим лицам или индивидуальным предпринимателям разрешение администрации Катав-Ивановского муниципального района на вырубку деревьев, по установленной форме, согласно Приложению №3 к настоящему Положению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6. При вырубке большого количества деревьев (более 50 штук) обращение заявителя рассматривается на Межведомственной комиссии по противодействию незаконной вырубке зеленых насаждений, произрастающих на территории Катав-Ивановского муниципального района, решение которой выдается заявителю в качестве приложения к разрешению на вырубку или к отказу в вырубке деревьев или ограничению в вырубке деревьев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4. Оплата расходов на оформление документации</w:t>
      </w:r>
    </w:p>
    <w:p>
      <w:pPr>
        <w:pStyle w:val="ConsPlusNormal"/>
        <w:spacing w:before="0" w:after="0"/>
        <w:ind w:left="-142"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и выполнение работ по сносу зеленых насаждений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. Обследование объекта зеленых насаждений и выдача разрешений производится без взимания платы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2. Средства, составляющие компенсационную стоимость зеленых насаждений, выплачиваются юридическими лицами, индивидуальными предпринимателями или гражданами, по вине которых произошло уничтожение или повреждение зеленых насажден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Отдел коммунального хозяйства, транспорта, связи и охраны окружающей среды на основании акта обследования зеленых насаждений рассчитывает компенсационную стоимость зеленых насаждений, согласно постановления Администрации Катав-Ивановского муниципального района, в соответствии с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sz w:val="26"/>
          <w:szCs w:val="26"/>
        </w:rPr>
        <w:t xml:space="preserve"> Правительства Челябинской области № 22-П от 27.01.2015 «О ставках платы по договорам купли-продажи лесных насаждений для собственных нужд граждан на территории Челябинской области»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4. Оплата компенсационной стоимости за снос зеленых насаждений, перечисляется на счет администрации Катав-Ивановского муниципального района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5. Основания для выдачи разрешения на снос зеленых насаждений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rPr/>
      </w:pPr>
      <w:bookmarkStart w:id="1" w:name="P118"/>
      <w:bookmarkEnd w:id="1"/>
      <w:r>
        <w:rPr>
          <w:sz w:val="26"/>
          <w:szCs w:val="26"/>
        </w:rPr>
        <w:t>1. Разрешение на снос (пересадку) зеленых насаждений выдается отделом коммунального хозяйства, транспорта, связи и охраны окружающей среды заявителю на основании: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) наличия у заявителя правоустанавливающих документов на земельный участок;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2) акта обследования территории, покрытой лесом, проведенного отделом коммунального хозяйства, транспорта, связи и охраны окружающей среды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3) заключения Главного управления лесами по Челябинской области об отсутствии земель государственного лесного фонда на территории заявителя;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4) квитанции об оплате компенсационной стоимости зеленых насажден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.</w:t>
        <w:tab/>
        <w:t>Снос зеленых насаждений может быть разрешен в следующих случаях: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 xml:space="preserve">2.1. осуществление строительства, реконструкции объектов капитального строительства в соответствии с проектной документацией и результатами инженерных изысканий, имеющих положительное заключение государственной экспертизы проектной документации объектов капитального строительства и результатов инженерных изысканий, выполняемых для подготовки такой проектной документации, за исключением случаев, в которых государственная экспертиза не проводится. 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Предпроектная и проектная документация на организацию строительной, хозяйственной и иной деятельности должна содержать полные и достоверные сведения о количестве, видовом составе, состоянии зеленых насаждений, площади растительного покрова и оценки воздействия на окружающую среду при вынужденном сносе зеленых насаждений или замене растительного покрова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.2.</w:t>
        <w:tab/>
        <w:t>удаление аварийных, больных деревьев и кустарников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.3.</w:t>
        <w:tab/>
        <w:t>обеспечение по предписанию органов государственного санитарно-эпидемиологического надзора нормативного светового режима в жилых и нежилых помещениях, затененных зелеными насаждениями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.4.</w:t>
        <w:tab/>
        <w:t>ликвидации чрезвычайных ситуаций природного и техногенного характера и их последствий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.5.</w:t>
        <w:tab/>
        <w:t>обеспечение надежности и безопасности функционирования подземных и наземных инженерных сетей, и коммуникац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3. Разрешение на снос зеленых насаждений выдается на руки заявителю после предъявления квитанции (платежного поручения) об уплате компенсационной стоимости, перечисляемой в бюджет района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4. Решение о выдаче или об отказе в выдаче разрешения принимается отделом коммунального хозяйства, транспорта, связи и охраны окружающей среды в течение 30 календарных дней со дня получения заявления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6. Порядок проведения сноса зеленых насаждений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1.</w:t>
        <w:tab/>
        <w:t>Снос зеленых насаждений, за исключением случаев, указанных в Разделе 9 настоящего Положения, производится на основании разрешения на снос зеленных насаждений, выданного Заявителю после полной оплаты компенсационной стоимости за снос зеленых насажден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.</w:t>
        <w:tab/>
        <w:t>Работы по сносу зеленых насаждений и их последующему вывозу производятся в соответствии с установленными нормами и правилами за счет средств Заявителя собственными силами или путем заключения ими договора со специализированной организацией, имеющей разрешение на проведение данного вида работ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 xml:space="preserve">3. </w:t>
        <w:tab/>
        <w:t>Граждане и юридические лица, получившие разрешение, с целью недопущения создания угрозы жизни и здоровью людей, функционированию зданий, сооружений и инженерных коммуникаций обязаны привлекать для сноса крупномерных деревьев специализированные организации, имеющие соответствующее техническое оснащение и квалифицированный персонал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Граждане и юридические лица, получившие разрешение, после выполнения работ по сносу (пересадке) зеленых насаждений обязаны провести работы по раскорчевке корней снесенных деревьев, вывезти и утилизировать растительные остатки на места санкционированного складирования отходов производства и потребления, а также предоставить в отдел коммунального хозяйства, транспорта, связи и охраны окружающей среды администрации района акт выполненных работ с указанием всех работ, связанных со сносом зеленых насаждений, не позднее 30 дней с даты подписания данного акта. 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5. При сносе зеленых насаждений для восстановления нормативного светового режима в жилых и нежилых помещениях, затеняемых деревьями, высаженными с нарушением СНиП, Заявитель предоставляет заявление на получение разрешения и заключение соответствующих органов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6. Проект решения о выдаче или об отказе в выдаче разрешения оформляется отделом коммунального хозяйства, транспорта, связи и охраны окружающей среды в течение 30 календарных дней со дня получения заявления. Руководитель, ответственный за подготовку проекта Разрешения, согласовывает его и направляет для подписания Главе района. Срок действия разрешения устанавливается 6 месяцев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7. Основание для отказа в выдаче разрешения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. Основаниями для отказа в выдаче разрешения служат: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 xml:space="preserve">1) отсутствие одного из документов, указанных в </w:t>
      </w:r>
      <w:hyperlink w:anchor="P118">
        <w:r>
          <w:rPr>
            <w:rStyle w:val="InternetLink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раздела 5 настоящего Положения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) заключение Главного управления лесами по Челябинской области о наличии земель государственного лесного фонда на территории заявителя;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3) отсутствие квитанции (платежного поручения) об оплате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4) неполный состав сведений в заявлении и в предоставленных документах либо обнаружение недостоверных данных в представленных документах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5) при выявлении возможности избежать сноса зеленых насаждений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2. Уведомление об отказе в выдаче разрешения администрацией района направляется отделом коммунального хозяйства, транспорта, связи и охраны окружающей среды заявителю в письменной форме в течение 3 рабочих дней после принятия такого решения с указанием причин отказа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3. Решение об отказе в выдаче разрешения может быть обжаловано в суде в установленном порядке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8. Аннулирование и приостановка действия разрешения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. Основанием для приостановки или аннулирования разрешения являются: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) превышение объемов сноса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) вырубка зеленых насаждений, не указанных в разрешении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3) отказ в выполнении обязательств по уплате компенсационной стоимости и компенсации зеленых насаждений в натуральном виде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4) выявление вновь открывшихся обстоятельств, которые могли бы послужить основанием для отказа в выдаче разрешения по причинам нарушения пунктов настоящего Положения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2. Решение о приостановке или аннулировании разрешения принимает межведомственная комиссия.</w:t>
      </w:r>
    </w:p>
    <w:p>
      <w:pPr>
        <w:pStyle w:val="ConsPlusNormal"/>
        <w:spacing w:before="0" w:after="0"/>
        <w:ind w:left="-142"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jc w:val="center"/>
        <w:rPr/>
      </w:pPr>
      <w:r>
        <w:rPr>
          <w:sz w:val="26"/>
          <w:szCs w:val="26"/>
        </w:rPr>
        <w:t>9. Порядок оформления разрешений на снос и требования</w:t>
      </w:r>
    </w:p>
    <w:p>
      <w:pPr>
        <w:pStyle w:val="ConsPlusNormal"/>
        <w:spacing w:before="0" w:after="0"/>
        <w:ind w:left="-142"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 компенсации зеленых насаждений в отдельных случаях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. Снос зеленых насаждений без предварительного оформления разрешений производится при следующих условиях: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) в чрезвычайных и аварийных ситуациях, когда падение крупномерных деревьев угрожает жизни и здоровью людей, состоянию зданий и сооружений, движению транспорта, функционированию коммуникаций;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) в аварийных ситуациях на объектах инженерного благоустройства и т.п., требующих безотлагательного проведения ремонтных работ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. О проведении аварийного сноса организация, осуществляющая работы на аварийном объекте, в течение не более двух рабочих дней информирует отдел коммунального хозяйства, транспорта, связи и охраны окружающей среды. Инженер по охране окружающей среды отдела коммунального хозяйства, транспорта, связи и охраны окружающей среды составляет акт о признании факта сноса вынужденным или незаконным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3. Разрешение на аварийный снос оформляется в срок не более трех дней с компенсацией зеленых насаждений в установленном порядке без оформления акта комиссионного обследования. Компенсация зеленых насаждений производится в натуральной форме в однократном размере посадкой деревьев ценных пород с комом земли размером не менее 1x1x 0,6 м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4. Оформление разрешения на снос зеленых насаждений в порядке реконструкции зеленых насаждений производится без оформления акта комиссионного обследования на основании утвержденной проектно-сметной документации. При разработке проекта реконструкции должны выполняться требования к компенсации в натуральном выражении с учетом архитектурно-планировочных ограничений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5. Разрешения на снос деревьев, растущих ближе 5 м от зданий и сооружений, вызывающих повышенное затенение помещений, на основании заключений государственных органов санитарно-эпидемиологического надзора выдаются отделом коммунального хозяйства, транспорта, связи и охраны окружающей среды по заявлениям пользователей, собственников жилищного фонда с компенсацией зеленых насаждений в натуральной форме в однократном размере посадкой деревьев ценных пород с комом земли размером не менее 0,8 x 0,6 м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6. Разрешения на снос аварийных, усыхающих, больных и малоценных деревьев (кустарников) - санитарную рубку - выдаются отделом коммунального хозяйства, транспорта, связи и охраны окружающей среды по заявлениям (обращениям) граждан, юридических лиц, индивидуальных предпринимателей, пользователей, собственников и арендаторов озелененных территорий на основании акта обследования зеленых насаждений с компенсацией зеленых насаждений в натуральной форме в однократном размере посадкой деревьев ценных пород с комом земли размером не менее 0,8 x 0,6 м, а сухих деревьев (кустарников) - без компенсации. Если при обследовании сухих деревьев и кустарников будет установлено, что гибель зеленых насаждений произошла не от старости и болезней, а по вине отдельных граждан или должностных лиц, то оценка этих зеленых насаждений производится по ставкам компенсационной стоимости на здоровые (без признаков ослабления) зеленые насаждения, а виновные в их гибели привлекаются к административной ответственности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 xml:space="preserve">7. Разрешения на снос зеленых насаждений, высаженных с нарушением требований действующих строительных норм и правил (требований </w:t>
      </w:r>
      <w:hyperlink r:id="rId9">
        <w:r>
          <w:rPr>
            <w:rStyle w:val="InternetLink"/>
            <w:sz w:val="26"/>
            <w:szCs w:val="26"/>
          </w:rPr>
          <w:t>п. 4.12</w:t>
        </w:r>
      </w:hyperlink>
      <w:r>
        <w:rPr>
          <w:sz w:val="26"/>
          <w:szCs w:val="26"/>
        </w:rPr>
        <w:t xml:space="preserve"> СНиП 2.07.01-89), выдаются на основании акта обследования зеленых насаждений по заявлениям граждан, юридических лиц и индивидуальных предпринимателей. Компенсация зеленых насаждений производится в натуральной форме в однократном размере посадкой деревьев ценных пород с комом земли не менее 1 x 1 x 0,6 м.</w:t>
      </w:r>
    </w:p>
    <w:p>
      <w:pPr>
        <w:pStyle w:val="ConsPlusNormal"/>
        <w:spacing w:before="0" w:after="0"/>
        <w:ind w:left="-142" w:firstLine="709"/>
        <w:contextualSpacing/>
        <w:rPr/>
      </w:pPr>
      <w:r>
        <w:rPr>
          <w:sz w:val="26"/>
          <w:szCs w:val="26"/>
        </w:rPr>
        <w:t>8. Компенсация за снос не взимается с организаций, учреждений, органов местного самоуправления, финансируемых из бюджета Катав-Ивановского муниципального района и бюджетов поселен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0. Ответственность за незаконную вырубку (повреждение) зеленых насаждений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За вырубку (повреждение) зеленых насаждений без разрешения, оформленного в соответствии с настоящим Положением, к гражданам и юридическим лицам применяются меры гражданской, административной и уголовной ответственности в соответствии с действующим законодательством РФ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азмер ущерба и величины убытков в случае установления фактов незаконной вырубки (повреждения) зеленых насаждений определяется согласно постановлению Правительства РФ от 08.05.2004 № 273 «Об исчислении размера вреда, причиненного лесам вследствие нарушения лесного законодательства», по таксам для исчисления размера ущерба, причиненного лесным насаждениям или не отнесенным к лесным насаждениям деревьям, кустарникам  и лианам вследствие нарушения лесного законодательства, заготовка древесины которых не допускается.</w:t>
      </w:r>
    </w:p>
    <w:p>
      <w:pPr>
        <w:pStyle w:val="ConsPlusNormal"/>
        <w:spacing w:before="0" w:after="0"/>
        <w:ind w:left="-142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Глава Катав-Ивановского</w:t>
      </w:r>
    </w:p>
    <w:p>
      <w:pPr>
        <w:pStyle w:val="ConsPlus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Е.Ю. Киршин</w:t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1">
    <w:name w:val="blk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280" w:after="0"/>
      <w:ind w:left="-142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B6198F0AABD8436FDDABDF843B0066C574B276550519ED8AA6B10932A1BE163J203E" TargetMode="External"/><Relationship Id="rId4" Type="http://schemas.openxmlformats.org/officeDocument/2006/relationships/hyperlink" Target="consultantplus://offline/ref=E06827F8BC5A90711BF7E9EEA00A3AE1520C080ABD563E9E5025EBC59686BA2CC025A67D96B2754Dl3C8L" TargetMode="External"/><Relationship Id="rId5" Type="http://schemas.openxmlformats.org/officeDocument/2006/relationships/hyperlink" Target="consultantplus://offline/ref=E06827F8BC5A90711BF7E9EEA00A3AE1520C080ABD563E9E5025EBC59686BA2CC025A67D96B2754Dl3C8L" TargetMode="External"/><Relationship Id="rId6" Type="http://schemas.openxmlformats.org/officeDocument/2006/relationships/hyperlink" Target="consultantplus://offline/ref=E06827F8BC5A90711BF7E9EEA00A3AE1520C080ABD563E9E5025EBC59686BA2CC025A67D96B2754Dl3C8L" TargetMode="External"/><Relationship Id="rId7" Type="http://schemas.openxmlformats.org/officeDocument/2006/relationships/hyperlink" Target="consultantplus://offline/ref=E06827F8BC5A90711BF7F7E3B66665EA590F570FBF5537CD057AB098C18FB07B876AFF3FD2BF75493178D0lFC3L" TargetMode="External"/><Relationship Id="rId8" Type="http://schemas.openxmlformats.org/officeDocument/2006/relationships/hyperlink" Target="consultantplus://offline/ref=E06827F8BC5A90711BF7E9EEA00A3AE152060A01BB573E9E5025EBC596l8C6L" TargetMode="External"/><Relationship Id="rId9" Type="http://schemas.openxmlformats.org/officeDocument/2006/relationships/hyperlink" Target="consultantplus://offline/ref=E06827F8BC5A90711BF7F6FBA50A3AE152030801B604699C0170E5C09ED6F23C8E60AB7C94B0l7C1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9:00Z</dcterms:created>
  <dc:creator>777</dc:creator>
  <dc:description/>
  <cp:keywords/>
  <dc:language>en-US</dc:language>
  <cp:lastModifiedBy>sobdep2</cp:lastModifiedBy>
  <cp:lastPrinted>2018-03-27T10:51:00Z</cp:lastPrinted>
  <dcterms:modified xsi:type="dcterms:W3CDTF">2018-04-06T09:10:00Z</dcterms:modified>
  <cp:revision>12</cp:revision>
  <dc:subject/>
  <dc:title/>
</cp:coreProperties>
</file>